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umbler 0.2.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am Merlant &lt;tam.ille@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Lionel Le Folgoc &lt;mrpouit@ubuntu.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astien Nocera &lt;hadess@hadess.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Nokia, written by Philip Van Hoof &lt;philip@codeminded.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Jannis Pohlma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and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7: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707</vt:lpwstr>
  </property>
</Properties>
</file>